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PUTNIČKOG PRIJEVOZA</w:t>
      </w:r>
      <w:r>
        <w:rPr>
          <w:b/>
          <w:sz w:val="24"/>
          <w:szCs w:val="24"/>
          <w:lang w:val="hr-HR"/>
        </w:rPr>
        <w:t xml:space="preserve"> ZA 2025. GODINU I PROJEKCIJA PLANA ZA 2026. I 2027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Putničkom prijevozu na Izmjene i dopune Financijskog plana za 2025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   196.929.301 euro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   214.704.47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   17.775.169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30.338.131 euro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     7.012.00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53:00Z</cp:lastPrinted>
  <dcterms:modified xsi:type="dcterms:W3CDTF">2025-09-29T11:05:00Z</dcterms:modified>
  <cp:revision>53</cp:revision>
  <dc:subject/>
  <dc:title>O D L U K A</dc:title>
</cp:coreProperties>
</file>